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Teacher Language “Expert Group” </w:t>
        <w:br/>
        <w:t>Note-Taking Guid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be responsible for teaching the key ideas from this article to a small group of your fellow participants. You’ll have about four minutes to share what you learn. When you finish reading, make a visual aid that will help you present key information concisely. This may be a chart, illustration, or other form of graphic organizer.</w:t>
        <w:br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you read, you may want to use the following guide for note-taking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egory or teacher language (circle one)</w:t>
        <w:tab/>
        <w:t xml:space="preserve">   Reinforcing   Reminding</w:t>
        <w:tab/>
        <w:t xml:space="preserve">    Redirecting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you define this category of teacher language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its important characteristics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, in your experience, are some instances when a teacher might use this category of teacher language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you find most interesting or important about this article?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864" w:gutter="0" w:header="0" w:top="864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5:00Z</dcterms:created>
  <dc:creator>MPettinato</dc:creator>
  <dc:description/>
  <cp:keywords/>
  <dc:language>en-US</dc:language>
  <cp:lastModifiedBy>tester</cp:lastModifiedBy>
  <cp:lastPrinted>2009-11-12T10:42:00Z</cp:lastPrinted>
  <dcterms:modified xsi:type="dcterms:W3CDTF">2009-11-12T15:42:00Z</dcterms:modified>
  <cp:revision>3</cp:revision>
  <dc:subject/>
  <dc:title>Teacher Language “Expert Group” Note-Taking Guide</dc:title>
</cp:coreProperties>
</file>